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2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141Ch6"/>
        <w:spacing w:lineRule="auto" w:line="256" w:before="0" w:after="0"/>
        <w:ind w:left="6169" w:right="-272" w:hanging="0"/>
        <w:rPr>
          <w:rFonts w:ascii="Times New Roman" w:hAnsi="Times New Roman" w:cs="Times New Roman"/>
          <w:w w:val="100"/>
          <w:sz w:val="24"/>
          <w:szCs w:val="26"/>
        </w:rPr>
      </w:pPr>
      <w:r>
        <w:rPr>
          <w:rFonts w:cs="Times New Roman" w:ascii="Times New Roman" w:hAnsi="Times New Roman"/>
          <w:w w:val="100"/>
          <w:sz w:val="24"/>
          <w:szCs w:val="26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color w:val="333333"/>
        </w:rPr>
      </w:pPr>
      <w:r>
        <w:rPr>
          <w:b/>
          <w:bCs/>
          <w:color w:val="333333"/>
          <w:sz w:val="28"/>
        </w:rPr>
        <w:t>ПОКАЗНИКИ </w:t>
      </w:r>
      <w:r>
        <w:rPr>
          <w:color w:val="333333"/>
        </w:rPr>
        <w:br/>
      </w:r>
      <w:r>
        <w:rPr>
          <w:b/>
          <w:color w:val="333333"/>
          <w:sz w:val="28"/>
          <w:szCs w:val="28"/>
        </w:rPr>
        <w:t>доходів</w:t>
      </w:r>
      <w:r>
        <w:rPr>
          <w:color w:val="333333"/>
        </w:rPr>
        <w:t xml:space="preserve"> </w:t>
      </w:r>
      <w:r>
        <w:rPr>
          <w:b/>
          <w:bCs/>
          <w:color w:val="333333"/>
          <w:sz w:val="28"/>
        </w:rPr>
        <w:t>бюджету</w:t>
      </w:r>
    </w:p>
    <w:tbl>
      <w:tblPr>
        <w:tblW w:w="53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"/>
        <w:gridCol w:w="1337"/>
        <w:gridCol w:w="1252"/>
        <w:gridCol w:w="1782"/>
        <w:gridCol w:w="992"/>
        <w:gridCol w:w="1378"/>
        <w:gridCol w:w="932"/>
        <w:gridCol w:w="1039"/>
        <w:gridCol w:w="944"/>
        <w:gridCol w:w="517"/>
      </w:tblGrid>
      <w:tr>
        <w:trPr/>
        <w:tc>
          <w:tcPr>
            <w:tcW w:w="2632" w:type="dxa"/>
            <w:gridSpan w:val="3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/>
              <w:t>_</w:t>
            </w:r>
            <w:r>
              <w:rPr>
                <w:u w:val="single"/>
              </w:rPr>
              <w:t>1332220000_</w:t>
            </w:r>
            <w:r>
              <w:rPr/>
              <w:t>__________ </w:t>
              <w:br/>
            </w:r>
            <w:r>
              <w:rPr>
                <w:i/>
                <w:iCs/>
              </w:rPr>
              <w:t>(код бюджету)</w:t>
            </w:r>
          </w:p>
        </w:tc>
        <w:tc>
          <w:tcPr>
            <w:tcW w:w="7584" w:type="dxa"/>
            <w:gridSpan w:val="7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bookmarkStart w:id="1" w:name="n84"/>
            <w:bookmarkEnd w:id="1"/>
            <w:r>
              <w:rPr/>
              <w:t>Код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4 рік </w:t>
              <w:br/>
              <w:t>(звіт)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5 рік </w:t>
              <w:br/>
              <w:t>(затверджено)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6 рік </w:t>
              <w:br/>
              <w:t>(план)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7 рік</w:t>
              <w:br/>
              <w:t>(план)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8 рік </w:t>
              <w:br/>
              <w:t>(план)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5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Доходи (без урахування міжбюджетних трансфертів)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39 96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85 0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000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Податкові надходження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80 18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102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даток на прибуток підприємст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80 18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00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Неподаткові надходження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359 78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85 0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101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Частина чистого прибутку (доходу)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7 762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213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рендна плата за водні об’єкти (їх частини), що надаються в користування на умовах оренди Радою міністрів АР Крим, обласними, районними, Київською та Севастопольською міськими державними адміністраціями, місцевими радам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 14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208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дходження від орендної плати за користування єдиним майновим комплексом та іншим державним майном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31 878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406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Інші надходження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308 00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55 0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000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Доходи від операцій з капіталом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748 731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000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Податкові надходження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00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Неподаткові надходження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748 731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502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6"/>
              </w:rPr>
              <w:t>І</w:t>
            </w:r>
            <w:r>
              <w:rPr/>
              <w:t>Інші джерела власних наджоджень бюджетних устано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748 731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000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Доходи від операцій з капіталом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200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Від Європейського Союзу, урядів іноземних держав, міжнародних організацій, донорських устано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5000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Цільові фонди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УСЬОГО за розділом І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88 695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85 0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39 96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85 0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748 731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5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Трансферти з державного бюджету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 449 40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07 4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102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Дотації з державного бюджету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103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убвенції з державного бюджету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07 4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102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Дотації з державного бюджету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103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убвенції з державного бюджету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УСЬОГО за розділом II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07 4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07 40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5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Трансферти з інших місцевих бюджетів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761 14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104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Дотації з місцевих бюджетів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105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убвенції з місцевих бюджетів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761 14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104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Дотації з місцевих бюджетів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1050000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убвенції з місцевих бюджетів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УСЬОГО за розділом III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761 14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761 14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РАЗОМ за розділами I, II та III, у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950 259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7 653 54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950 259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7 653 54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h6"/>
        <w:ind w:hanging="0"/>
        <w:rPr>
          <w:w w:val="100"/>
        </w:rPr>
      </w:pPr>
      <w:r>
        <w:rPr>
          <w:w w:val="100"/>
        </w:rPr>
      </w:r>
      <w:bookmarkStart w:id="2" w:name="n338"/>
      <w:bookmarkStart w:id="3" w:name="n338"/>
      <w:bookmarkEnd w:id="3"/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                                    </w:t>
    </w:r>
    <w:r>
      <w:rPr>
        <w:sz w:val="26"/>
        <w:szCs w:val="26"/>
        <w:lang w:val="uk-UA"/>
      </w:rPr>
      <w:t>Продовження додатка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35:00Z</dcterms:created>
  <dc:creator>user</dc:creator>
  <dc:description/>
  <cp:keywords/>
  <dc:language>en-US</dc:language>
  <cp:lastModifiedBy>Сокаль РДА</cp:lastModifiedBy>
  <cp:lastPrinted>2025-09-04T10:10:00Z</cp:lastPrinted>
  <dcterms:modified xsi:type="dcterms:W3CDTF">2025-09-04T07:11:00Z</dcterms:modified>
  <cp:revision>4</cp:revision>
  <dc:subject/>
  <dc:title> </dc:title>
</cp:coreProperties>
</file>